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C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dimly-lit, smoky nightclub.  Musicians milling about...warm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ach other out.  It's Sunday afternoon...but that'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get together to jam.  Playing for each other a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not, somebody finally suggests...."let's do some blues"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mean any particular blues...just any old blues...in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maybe even as easy as C.  I've included one of the traditional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goes by many names.  Let's just call it C Blues. 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y first contribution, please send feedback to maryc@ing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technical suggestions for making future contributions playable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ond of acoustic bass (T1).  Drums (T2) courtesy of Bank-in-a-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.  I usually go for contrast between T3 and T5...i.e.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group of clarinets on T3 against perhaps a jazz organ on the T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ody track (or you could do a T5 flute against T3 horns or sa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the Guitar (T4) call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/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/  / __  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/  /_/_/_/ 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c@ingres.com /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